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The Top Golf Accessories</w:t>
      </w:r>
    </w:p>
    <w:p>
      <w:pPr>
        <w:pStyle w:val="Normal"/>
        <w:rPr/>
      </w:pPr>
      <w:r>
        <w:rPr/>
      </w:r>
    </w:p>
    <w:p>
      <w:pPr>
        <w:pStyle w:val="Normal"/>
        <w:rPr/>
      </w:pPr>
      <w:r>
        <w:rPr/>
        <w:t>When buying golf accessories, you will have a huge number of choices. What you end up choosing will depend entirely on your goal in getting an accessory to begin with. Do you want to impress your fellow golfers? Do you just want something novel to entertain you while you wait your turn? Or do you want something that will really help you improve your game? All of these things are possible, and usually a given accessory will fulfill at least two of them. So if you choose your accessories right, you can really pick some awesome things that will be an all-around blessing to you. Read on to find out about some of the things that you can take with you onto the golf course that will help you to enjoy your game of golf better or increase your skill.</w:t>
      </w:r>
    </w:p>
    <w:p>
      <w:pPr>
        <w:pStyle w:val="Normal"/>
        <w:rPr/>
      </w:pPr>
      <w:r>
        <w:rPr/>
      </w:r>
    </w:p>
    <w:p>
      <w:pPr>
        <w:pStyle w:val="Normal"/>
        <w:rPr/>
      </w:pPr>
      <w:r>
        <w:rPr/>
        <w:t>When you have everything somewhere that you can easily find it, you will be able to play much more efficiently. If you paid a lot for a good set of clubs, it is crazy to have them all laying around as if they were garbage. Invest in a nice club holder or club bag that will keep everything organized and easy to select. If you spent a good amount of money on your clubs, you should treat them with respect and have them organized in a way that they are of the utmost usefulness to you during your game. These bags are available from any golf club shop, or you can go for more interesting bags online. There are many different types of bags and holders available, so search around until you find one that you like.</w:t>
      </w:r>
    </w:p>
    <w:p>
      <w:pPr>
        <w:pStyle w:val="Normal"/>
        <w:rPr/>
      </w:pPr>
      <w:r>
        <w:rPr/>
      </w:r>
    </w:p>
    <w:p>
      <w:pPr>
        <w:pStyle w:val="Normal"/>
        <w:rPr/>
      </w:pPr>
      <w:r>
        <w:rPr/>
        <w:t>When people think of golf accessories, they rarely think of clothing items. If you can find a nice pair of sunglasses to wear as you golf, you may find that they help your accuracy more than anything else. By blocking the sun from coming into contact with your eyes, sunglasses will increase your concentration and allow you to make better shots all around. Sunglasses are fairly inexpensive compared to the other equipment required by golf, and can be bought in many different stores. If you want the highest quality of sunglasses that you can find, look for something with a high protection rating. These will keep all of the most harmful rays out of your eyes, which is another helpful aspect.</w:t>
      </w:r>
    </w:p>
    <w:p>
      <w:pPr>
        <w:pStyle w:val="Normal"/>
        <w:rPr/>
      </w:pPr>
      <w:r>
        <w:rPr/>
      </w:r>
    </w:p>
    <w:p>
      <w:pPr>
        <w:pStyle w:val="Normal"/>
        <w:rPr/>
      </w:pPr>
      <w:r>
        <w:rPr/>
        <w:t>If you’re interested in saving money on golf balls by finding those that have been abandoned by previous golfers, you can accomplish this with just a few tools that will help you look around in the usual spots for these balls. A flashlight will help you look under shrubs and bushes. A small net will help you scoop up literally dozens of golf balls from the bottom of water hazards. Keep some sort of bag with you to dump all of your newfound golf balls into, so that you can wash them off later and add them to your collection. With the high price of new golf balls, you will find that finding the old used ones will save you plenty of money with just a little bit of effort.</w:t>
      </w:r>
    </w:p>
    <w:p>
      <w:pPr>
        <w:pStyle w:val="Normal"/>
        <w:rPr/>
      </w:pPr>
      <w:r>
        <w:rPr/>
      </w:r>
    </w:p>
    <w:p>
      <w:pPr>
        <w:pStyle w:val="Normal"/>
        <w:rPr/>
      </w:pPr>
      <w:r>
        <w:rPr/>
        <w:t>It is every golfer’s dream to own a golf cart. This is usually only accomplished by veteran golfers or retirees who golf all day every day. It is simply impractical, unless you have some sort of mobility issue. Either way, having a golf cart is a very luxurious thing, and if you can afford it then you will most likely enjoy it quite a bit. There are many different places where you can buy golf carts, from certain sporting good stores to online vendors. There is a huge demand among golfers, so as long as you look in the right place you will definitely be able to find one. Just keep looking for your top golf accessories, and you will surely find what you need.</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05:00Z</dcterms:created>
  <dc:creator>Riley Holmes</dc:creator>
  <dc:description/>
  <cp:keywords/>
  <dc:language>en-US</dc:language>
  <cp:lastModifiedBy>Riley Holmes</cp:lastModifiedBy>
  <dcterms:modified xsi:type="dcterms:W3CDTF">2007-01-23T12:06:00Z</dcterms:modified>
  <cp:revision>1</cp:revision>
  <dc:subject/>
  <dc:title>Getting The Top Golf Accessories</dc:title>
</cp:coreProperties>
</file>